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418"/>
        <w:gridCol w:w="1051"/>
        <w:gridCol w:w="726"/>
        <w:gridCol w:w="325"/>
        <w:gridCol w:w="166"/>
        <w:gridCol w:w="425"/>
        <w:gridCol w:w="142"/>
        <w:gridCol w:w="1417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支持学前教育发展相关项目</w:t>
            </w:r>
          </w:p>
        </w:tc>
      </w:tr>
      <w:tr>
        <w:trPr>
          <w:trHeight w:val="47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汉阳区教育局</w:t>
            </w:r>
          </w:p>
        </w:tc>
      </w:tr>
      <w:tr>
        <w:trPr>
          <w:trHeight w:val="537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3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562.04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562.04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562.04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3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562.04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562.04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62.04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3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3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按照相关文件规定，拨付给民办学校补助经费，支持民办教育发展。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改善其办学条件和教学质量，扶持我区幼儿园发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数量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付民办学校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应拨尽拨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应拨尽拨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按时发放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民办教育学校补助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时发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时发放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安排资金范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文件规定标准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按文件规定标准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汉阳区适龄幼儿入园需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学校正常运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学校</w:t>
            </w:r>
            <w:r>
              <w:rPr>
                <w:rFonts w:ascii="仿宋_GB2312" w:hAnsi="仿宋_GB2312" w:cs="宋体" w:eastAsia="仿宋_GB2312"/>
                <w:kern w:val="0"/>
              </w:rPr>
              <w:t>满意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大于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财务科陈蔚林</cp:lastModifiedBy>
  <cp:lastPrinted>2020-05-27T09:54:00Z</cp:lastPrinted>
  <dcterms:modified xsi:type="dcterms:W3CDTF">2025-10-16T07:33:36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249063EFD41E0828E5F4F60D232F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UxM2MxYjZjNDMyOGFhMDQ3M2EyMTZkMDhhYjUxY2EiLCJ1c2VySWQiOiIxNDU1MjIzMDU4In0=</vt:lpwstr>
  </property>
  <property fmtid="{D5CDD505-2E9C-101B-9397-08002B2CF9AE}" pid="5" name="commondata">
    <vt:lpwstr>commondata</vt:lpwstr>
  </property>
</Properties>
</file>